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April 23, 2008</w:t>
      </w:r>
    </w:p>
    <w:p>
      <w:pPr>
        <w:pStyle w:val="Normal"/>
        <w:rPr/>
      </w:pPr>
      <w:r>
        <w:rPr/>
        <w:t>FIAE Chapter 2</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In the second chapter of FIAE, we are introduced to the idea of mastery and how to gauge whether our students are performing this.  Our author tells us that first off, we cannot judge mastery on a simple equation or question.  It takes time and is not always a fast process.  Our author then gives us suggestions on how we can facilitate mastery and also includes guiding questions for each subject that will help us achieve this goal.  Next, the author talks about ways that we can tell if a student has mastered our content in our classrooms.  The final part of this chapter is our author describing what is important for our students to master, such as curriculum guides and posted benchmarks.</w:t>
      </w:r>
    </w:p>
    <w:p>
      <w:pPr>
        <w:pStyle w:val="Normal"/>
        <w:rPr/>
      </w:pPr>
      <w:r>
        <w:rPr/>
        <w:tab/>
        <w:t>In my opinion, this chapter did very well to inform me about mastery and how we can allow our students to achieve it.  The best part of this chapter was the list of things that are important to master in our classrooms.  I enjoyed reading this list because it can give us as educators an idea as to how we can facilitate mastery.  Also, it was crucial for me to read the definitions of mastery and how we can allow for this in our classrooms.  I felt that it was great to understand what mastery is and how we can allow it to happen in our classroom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1:00Z</dcterms:modified>
  <cp:revision>1</cp:revision>
  <dc:subject/>
  <dc:title>Jason Aceto April 23, 2008 FIAE Chapter 2 Practicum Block 1     </dc:title>
</cp:coreProperties>
</file>